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PLANIFIKIMI I ORËS MËSIMORE</w:t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1699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99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2127"/>
                              <w:gridCol w:w="453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usha: Shkenca shoqëro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ënda: Histor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Shkolla: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lasa: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Tema mësimore:Revolucioni Francez i shek XVIII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e të nxënit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hkaqet e revolucionit Francez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Fazat e zhvillimit të revolucionit në Francë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dikimi i revolucionit francez në qytetërimin botër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sipas kompetencave kyç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e të menduar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hvillon mendimin kritik për të përzgjedhur burimet,për të analizuar të shkuarën nëpërmjet informacioni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qyteta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hqyrton burimet historike për të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kuptuar  se si çështjet shoqërore dhe parime të ndryshme kanë ndikuar në çështjet njerëzor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digjit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kseson një sërë burimesh digjital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ë informacionit dhe analizon në mënyrë kritike këto burim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të kompetencave të fushës sipas temës mësimor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  Analizon shkaqet e shpërthimit të Revolucionit në Francë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 Përcakton dhe shpjegon fazat e Revolucionit Francez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 Argumenton vlerat e Deklaratës mbi të “Drejtat e Njeriut    dhe Qytetarit”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   Analizon idetë e reja të revolucionit francez dhe ndikimin e tyre në qytetërimin botëror;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jalët kyç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revolucion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Përfaqësitë e përgjithshme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Deklarata e të Drejtave të Njeriut dhe Qytetar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Asambleja Kombëta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jakobinë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zhirondinë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1" w:hRule="atLeast"/>
                              </w:trPr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Burimet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bri i nxënësit, interneti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idhja me fushat e tjera ose me temat ndërkurrikular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temat e mëparshme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Monarkia franceze në mesjetë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Monarkia absolute në Francë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 dhe veprimtaritë e nxënës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unë kërkimore/diskutim/të menduarit kritik përmes leximit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Organizimi i orës së mësimit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 /ja u ka caktuar nxënësve që më parë duke i ndarë në grupe të krijojnë një ekspozitë me pamje nga revolucioni francez,foto të Robespierit, Dantonit,Maria Antuanetës,Luigjit të XVI,Deklaratës së të drejtave të Njeriut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1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(Shih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lang w:eastAsia="sq-AL"/>
                                      </w:rPr>
                                      <w:t>https://www.google.al/search?q=revolucioni+francez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asi nxënësit shohin fotot mësuesi/ja drejton pyetjet për të rikujtuar njohuri dhe për të nxitur diskutimin rreth fotove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1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Cila dinasti sundonte në Francë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1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Ç”formë qeverisje ishte konsoliduar në Fracë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1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Ç”kuptoni ju me absolutizëm?Cili mbret sundoi në mënyrë të absolute në Francë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1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Ç”ishin Përfaqësitë e përgjithshme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1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Duke u nisur nga fotot si mund ta përshkruani revolucionin francez?(nxënës të ndryshëm shfaqin mendimet e tyre.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Ndërtimi i njohuriv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Hapi 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Mësuesi/ja udhëzon nxënësit të lexojnë pjesën e parë të mësimit dhe evidentojnë se cilat ishin shkaqet e revolucionit   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Pasi pyet disa nxënës mesuesja shënon në dërrasë të zezë: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8" w:leader="none"/>
                                      <w:tab w:val="left" w:pos="385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 xml:space="preserve">                                       1-Përhapja e ideve iluministe(mesuesi/ja pyet: Cilat ishin keto ide?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8" w:leader="none"/>
                                      <w:tab w:val="left" w:pos="3856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2-Problemet ekonomike(mesuesi/ja pyet cilat ishi shkaqet e krizës ekonomike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8" w:leader="none"/>
                                      <w:tab w:val="left" w:pos="385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esit duke menduar në mënyrë kritike mund të rendisin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8" w:leader="none"/>
                                      <w:tab w:val="left" w:pos="3856" w:leader="none"/>
                                      <w:tab w:val="left" w:pos="5189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hkaqet e Revolucionit                                Shpenzimet në  luftëra(lufta shtatëvjeçare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8" w:leader="none"/>
                                      <w:tab w:val="left" w:pos="3856" w:leader="none"/>
                                      <w:tab w:val="left" w:pos="5189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Shkaqet </w:t>
                                    <w:tab/>
                                    <w:t>Jeta luksozee oborrit mbretëro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8" w:leader="none"/>
                                      <w:tab w:val="left" w:pos="3856" w:leader="none"/>
                                      <w:tab w:val="left" w:pos="5189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Shpenzimet për të ndihmuar luftën për pavarësi në Amerikë etj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8" w:leader="none"/>
                                      <w:tab w:val="left" w:pos="3856" w:leader="none"/>
                                      <w:tab w:val="left" w:pos="11151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3-Pabarazia  ekonomike dhe politike ndërmjet shtresave  të shoqërisë francez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5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 xml:space="preserve">  ( Mësuesi/ja pyet cilat ishin shtresat dhe ç”farë të drejtash ekonomike dhe politike kishin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56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Hapi 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-Mësuesi/ja udhëzon nxënësit të lexojnë pjesën e dytë të mësimit dhe drejton pyetjen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56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Si filloi revolucioni në Francë?(Përgjigjete nxënësve i paraqet në dërrasë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7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breti thrri përfaqësitë e përgjithshme për të vendosur taksa të rej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38" w:leader="none"/>
                                      <w:tab w:val="left" w:pos="3273" w:leader="none"/>
                                    </w:tabs>
                                    <w:ind w:firstLine="7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Fillimi i revolucionit</w:t>
                                    <w:tab/>
                                    <w:t>Shtresa e tretë u vetëshpall Asamble Kombëtare(veprimi i parë revolucionar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7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Përpjekjet e mbretit për të shpërndarë Asablenë dështua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7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arrja e Bastijës 14 Korrik 1789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7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Hapi 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Pasi lexohet pjesa e tretë e mësimit mësuesja pyet:Cilat ishin reformat e Asamblesë Kombëtare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61" w:leader="none"/>
                                      <w:tab w:val="left" w:pos="1940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1-U shfuqizua feudalizmi,u hoqën pronat dhe titujt e fisnikërisë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2-U miratua Deklarata e të Drejtave të Njeriut dhe Qytetarit</w:t>
                                    <w:tab/>
                                    <w:t>(barazi para ligjit,sovraniteti kolektiv i popullit.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Reformat             3- U shfuqizuan ligjet normat dhe vendimet e vjetra me karakter qeveritar,ekonomik,juridik dhe administrativ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7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4-U miratua kushtetuta civile e klerit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7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7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Hapi 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Pasi nxënësit lexojnë pjesën e katërt të mësimit mësuesi/ja drejton pyetjet e mëposhtme dhe shënon në dërrasë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7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Si u zhvillua faza e dytë e revolucionit?/Si ishin grupuar forcat revolucionare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73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A ishin veprimet e revolucionareve të nxitura nga idetë iluministe apo u kalua në veprime ekstreme nga ana e tyre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4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Jakobinë ( grupi radikal i Revolucionit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4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Forcat revolucionare ndaheshin në</w:t>
                                    <w:tab/>
                                    <w:t>Zhirondinë (përfaqësues të borgjezisë tregtare industriale ,të moderuarit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4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ankylotë ((populli i thjeshtë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4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Grupi i “Malit (grup radikal që luajti rolin kryesor në përmbysjen e monarkisë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6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ërmbysja e monarkisë në 10 gusht 1972 shpallja e Republikë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65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Faza e dytë e Revolucionit      Monarkitë evropiane kundër revolucionit ,i shpallën luftë Francës(Pse?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6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U krijua Gjyqi i Jashtëzakonshëm ,dënimi i mbretit në gijotinë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65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ë 31 maj 1793 u pushtua Konventa nga grupi radikal ,u dënuan me vdekje zhirondinët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U krijuan si organe drejtuese Komiteti i shpetimit publik dhe Komiteti i sigurimit të përgjithshëm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Grushti i shtetit 24 korrik 1774 i dha fund terrorit jakobin, periudha deri në 1779 quhe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Direktora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Hapi V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/ja nxit të menduarit kritik  nëpërmjet pyetjes: Cili ishte ndikimi i Revolucionit në qytetërim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botëro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Pyetje për diskut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quhet e realizuar nëse nxënësi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 Identifikojnë dhe analizojnë shkaqet e Revolucionit francez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)Shpjegojnë fazat e revolucionit francez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)Analizojnë idetë e reja të revolucionit Francez dhe ndikimin e tyre në qytetërimin botëro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 i nxënësit mbështet në rezultatet e të nxënit të kompetencave të fushës sipa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temës mësim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Detyrat dhe puna e pavarur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ësve u jepet detyrë pyetja e fundit në rubrikën “Verifikoni njohuritë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3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8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2127"/>
                        <w:gridCol w:w="4536"/>
                        <w:gridCol w:w="2126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usha: Shkenca shoqëro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ënda: Histor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Shkolla: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lasa: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Tema mësimore:Revolucioni Francez i shek XVIII.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Situata e të nxëni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hkaqet e revolucionit Francez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Fazat e zhvillimit të revolucionit në Francë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dikimi i revolucionit francez në qytetërimin botër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sipas kompetencave kyç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e të menduar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hvillon mendimin kritik për të përzgjedhur burimet,për të analizuar të shkuarën nëpërmjet informacion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qytet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hqyrton burimet historike për të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kuptuar  se si çështjet shoqërore dhe parime të ndryshme kanë ndikuar në çështjet njerëzo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digjit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kseson një sërë burimesh digjital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ë informacionit dhe analizon në mënyrë kritike këto buri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4.75pt;margin-top:0.1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të kompetencave të fushës sipas temës mësimor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  Analizon shkaqet e shpërthimit të Revolucionit në Francë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 Përcakton dhe shpjegon fazat e Revolucionit Francez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 Argumenton vlerat e Deklaratës mbi të “Drejtat e Njeriut    dhe Qytetarit”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   Analizon idetë e reja të revolucionit francez dhe ndikimin e tyre në qytetërimin botëror;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jalët kyç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revolucion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Përfaqësitë e përgjithshme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Deklarata e të Drejtave të Njeriut dhe Qytetari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Asambleja Kombëta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jakobinë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zhirondinët</w:t>
                            </w:r>
                          </w:p>
                        </w:tc>
                      </w:tr>
                      <w:tr>
                        <w:trPr>
                          <w:trHeight w:val="1161" w:hRule="atLeast"/>
                        </w:trPr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Burimet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ibri i nxënësit, interneti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idhja me fushat e tjera ose me temat ndërkurrikul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temat e mëparshme 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Monarkia franceze në mesjetë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Monarkia absolute në Francë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 dhe veprimtaritë e nxënësve</w:t>
                            </w:r>
                          </w:p>
                        </w:tc>
                      </w:tr>
                      <w:tr>
                        <w:trPr>
                          <w:trHeight w:val="2542" w:hRule="atLeast"/>
                        </w:trPr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unë kërkimore/diskutim/të menduarit kritik përmes leximit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Organizimi i orës së mësimi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 /ja u ka caktuar nxënësve që më parë duke i ndarë në grupe të krijojnë një ekspozitë me pamje nga revolucioni francez,foto të Robespierit, Dantonit,Maria Antuanetës,Luigjit të XVI,Deklaratës së të drejtave të Njeriut.</w:t>
                            </w:r>
                          </w:p>
                          <w:p>
                            <w:pPr>
                              <w:pStyle w:val="Normal"/>
                              <w:ind w:left="101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(Shih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eastAsia="sq-AL"/>
                                </w:rPr>
                                <w:t>https://www.google.al/search?q=revolucioni+france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asi nxënësit shohin fotot mësuesi/ja drejton pyetjet për të rikujtuar njohuri dhe për të nxitur diskutimin rreth fotove.</w:t>
                            </w:r>
                          </w:p>
                          <w:p>
                            <w:pPr>
                              <w:pStyle w:val="Normal"/>
                              <w:ind w:left="101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Cila dinasti sundonte në Francë?</w:t>
                            </w:r>
                          </w:p>
                          <w:p>
                            <w:pPr>
                              <w:pStyle w:val="Normal"/>
                              <w:ind w:left="101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Ç”formë qeverisje ishte konsoliduar në Fracë?</w:t>
                            </w:r>
                          </w:p>
                          <w:p>
                            <w:pPr>
                              <w:pStyle w:val="Normal"/>
                              <w:ind w:left="101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Ç”kuptoni ju me absolutizëm?Cili mbret sundoi në mënyrë të absolute në Francë?</w:t>
                            </w:r>
                          </w:p>
                          <w:p>
                            <w:pPr>
                              <w:pStyle w:val="Normal"/>
                              <w:ind w:left="101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Ç”ishin Përfaqësitë e përgjithshme?</w:t>
                            </w:r>
                          </w:p>
                          <w:p>
                            <w:pPr>
                              <w:pStyle w:val="Normal"/>
                              <w:ind w:left="101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Duke u nisur nga fotot si mund ta përshkruani revolucionin francez?(nxënës të ndryshëm shfaqin mendimet e tyre.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Ndërtimi i njohuriv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Hapi 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Mësuesi/ja udhëzon nxënësit të lexojnë pjesën e parë të mësimit dhe evidentojnë se cilat ishin shkaqet e revolucionit   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Pasi pyet disa nxënës mesuesja shënon në dërrasë të zezë: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8" w:leader="none"/>
                                <w:tab w:val="left" w:pos="385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77.3pt;margin-top:0.1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ab/>
                              <w:t xml:space="preserve">                                       1-Përhapja e ideve iluministe(mesuesi/ja pyet: Cilat ishin keto ide?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8" w:leader="none"/>
                                <w:tab w:val="left" w:pos="3856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2-Problemet ekonomike(mesuesi/ja pyet cilat ishi shkaqet e krizës ekonomike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8" w:leader="none"/>
                                <w:tab w:val="left" w:pos="385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esit duke menduar në mënyrë kritike mund të rendisi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8" w:leader="none"/>
                                <w:tab w:val="left" w:pos="3856" w:leader="none"/>
                                <w:tab w:val="left" w:pos="5189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38.6pt;margin-top:6.9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hkaqet e Revolucionit                                Shpenzimet në  luftëra(lufta shtatëvjeçar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8" w:leader="none"/>
                                <w:tab w:val="left" w:pos="3856" w:leader="none"/>
                                <w:tab w:val="left" w:pos="5189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38.6pt;margin-top:4.4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38.6pt;margin-top:4.4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Shkaqet </w:t>
                              <w:tab/>
                              <w:t>Jeta luksozee oborrit mbretër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8" w:leader="none"/>
                                <w:tab w:val="left" w:pos="3856" w:leader="none"/>
                                <w:tab w:val="left" w:pos="5189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Shpenzimet për të ndihmuar luftën për pavarësi në Amerikë etj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8" w:leader="none"/>
                                <w:tab w:val="left" w:pos="3856" w:leader="none"/>
                                <w:tab w:val="left" w:pos="11151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3-Pabarazia  ekonomike dhe politike ndërmjet shtresave  të shoqërisë francez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5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 xml:space="preserve">  ( Mësuesi/ja pyet cilat ishin shtresat dhe ç”farë të drejtash ekonomike dhe politike kishin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56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Hapi 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-Mësuesi/ja udhëzon nxënësit të lexojnë pjesën e dytë të mësimit dhe drejton pyetjen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56" w:leader="none"/>
                              </w:tabs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Si filloi revolucioni në Francë?(Përgjigjete nxënësve i paraqet në dërrasë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73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56.5pt;margin-top:1.6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breti thrri përfaqësitë e përgjithshme për të vendosur taksa të rej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38" w:leader="none"/>
                                <w:tab w:val="left" w:pos="3273" w:leader="none"/>
                              </w:tabs>
                              <w:ind w:firstLine="7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Fillimi i revolucionit</w:t>
                              <w:tab/>
                              <w:t>Shtresa e tretë u vetëshpall Asamble Kombëtare(veprimi i parë revoluciona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73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54.7pt;margin-top:2.4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ab/>
                              <w:t>Përpjekjet e mbretit për të shpërndarë Asablenë dështua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73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arrja e Bastijës 14 Korrik 1789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73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Hapi I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Pasi lexohet pjesa e tretë e mësimit mësuesja pyet:Cilat ishin reformat e Asamblesë Kombëtare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61" w:leader="none"/>
                                <w:tab w:val="left" w:pos="1940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52.35pt;margin-top:6.8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1-U shfuqizua feudalizmi,u hoqën pronat dhe titujt e fisnikërisë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52.35pt;margin-top:8.5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2-U miratua Deklarata e të Drejtave të Njeriut dhe Qytetarit</w:t>
                              <w:tab/>
                              <w:t>(barazi para ligjit,sovraniteti kolektiv i popullit.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51.8pt;margin-top:4.2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1.8pt;margin-top:4.2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Reformat             3- U shfuqizuan ligjet normat dhe vendimet e vjetra me karakter qeveritar,ekonomik,juridik dhe administrativ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73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4-U miratua kushtetuta civile e kler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73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73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Hapi I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Pasi nxënësit lexojnë pjesën e katërt të mësimit mësuesi/ja drejton pyetjet e mëposhtme dhe shënon në dërrasë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73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Si u zhvillua faza e dytë e revolucionit?/Si ishin grupuar forcat revolucionare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73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A ishin veprimet e revolucionareve të nxitura nga idetë iluministe apo u kalua në veprime ekstreme nga ana e tyre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71.35pt;margin-top:7.4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ab/>
                              <w:t>Jakobinë ( grupi radikal i Revolucioni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71.35pt;margin-top:6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71.35pt;margin-top:6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71.35pt;margin-top:6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Forcat revolucionare ndaheshin në</w:t>
                              <w:tab/>
                              <w:t>Zhirondinë (përfaqësues të borgjezisë tregtare industriale ,të moderuari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ankylotë ((populli i thjeshtë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Grupi i “Malit (grup radikal që luajti rolin kryesor në përmbysjen e monarkisë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6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type id="_x0000_t87" coordsize="21600,21600" o:spt="87" adj="10800,1800" path="m21600,21600qx@12@13l10800@5qy@14@15qx@16@17l10800@4qy@18@19xnsem21600,21600qx@12@13l10800@5qy@14@15qx@16@17l10800@4qy@18@19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@4 0"/>
                                    <v:f eqn="sumangle 0 45 0"/>
                                    <v:f eqn="cos 10800 @6"/>
                                    <v:f eqn="sin @4 @6"/>
                                    <v:f eqn="sum width 0 @7"/>
                                    <v:f eqn="sum @4 0 @8"/>
                                    <v:f eqn="sum height @8 @4"/>
                                    <v:f eqn="sum 0 21600 10800"/>
                                    <v:f eqn="sum 0 21600 @4"/>
                                    <v:f eqn="sum 0 10800 10800"/>
                                    <v:f eqn="sum 0 @5 @4"/>
                                    <v:f eqn="sum 10800 @14 0"/>
                                    <v:f eqn="sum 0 @15 @4"/>
                                    <v:f eqn="sum 10800 10800 0"/>
                                    <v:f eqn="sum 0 @4 @4"/>
                                  </v:formulas>
                                  <v:path gradientshapeok="t" o:connecttype="rect" textboxrect="@9,@10,21600,@11"/>
                                  <v:handles>
                                    <v:h position="10800,@4"/>
                                    <v:h position="0,@0"/>
                                  </v:handles>
                                </v:shapetype>
                                <v:shape id="shape_0" stroked="t" o:allowincell="t" style="position:absolute;margin-left:138.05pt;margin-top:0.85pt;width:12.45pt;height:83.25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ërmbysja e monarkisë në 10 gusht 1972 shpallja e Republikë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65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Faza e dytë e Revolucionit      Monarkitë evropiane kundër revolucionit ,i shpallën luftë Francës(Pse?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6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U krijua Gjyqi i Jashtëzakonshëm ,dënimi i mbretit në gijotinë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65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ë 31 maj 1793 u pushtua Konventa nga grupi radikal ,u dënuan me vdekje zhirondinët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U krijuan si organe drejtuese Komiteti i shpetimit publik dhe Komiteti i sigurimit të përgjithshëm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Grushti i shtetit 24 korrik 1774 i dha fund terrorit jakobin, periudha deri në 1779 quhe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Direktora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Hapi V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/ja nxit të menduarit kritik  nëpërmjet pyetjes: Cili ishte ndikimi i Revolucionit në qytetërimi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botëro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Pyetje për diskut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tuata quhet e realizuar nëse nxënësi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 Identifikojnë dhe analizojnë shkaqet e Revolucionit francez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)Shpjegojnë fazat e revolucionit francez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)Analizojnë idetë e reja të revolucionit Francez dhe ndikimin e tyre në qytetërimin botëro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Vlerësimi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Vlerësimi i nxënësit mbështet në rezultatet e të nxënit të kompetencave të fushës sip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temës mësim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Detyrat dhe puna e pavarur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ësve u jepet detyrë pyetja e fundit në rubrikën “Verifikoni njohuritë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8">
                <wp:simplePos x="0" y="0"/>
                <wp:positionH relativeFrom="column">
                  <wp:posOffset>-60325</wp:posOffset>
                </wp:positionH>
                <wp:positionV relativeFrom="paragraph">
                  <wp:posOffset>1905</wp:posOffset>
                </wp:positionV>
                <wp:extent cx="3929380" cy="762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75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251710</wp:posOffset>
                </wp:positionH>
                <wp:positionV relativeFrom="paragraph">
                  <wp:posOffset>1270</wp:posOffset>
                </wp:positionV>
                <wp:extent cx="635" cy="138049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77.3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3030220</wp:posOffset>
                </wp:positionH>
                <wp:positionV relativeFrom="paragraph">
                  <wp:posOffset>88265</wp:posOffset>
                </wp:positionV>
                <wp:extent cx="241935" cy="14351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38.6pt;margin-top:6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6">
                <wp:simplePos x="0" y="0"/>
                <wp:positionH relativeFrom="column">
                  <wp:posOffset>3030220</wp:posOffset>
                </wp:positionH>
                <wp:positionV relativeFrom="paragraph">
                  <wp:posOffset>56515</wp:posOffset>
                </wp:positionV>
                <wp:extent cx="28702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38.6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3030220</wp:posOffset>
                </wp:positionH>
                <wp:positionV relativeFrom="paragraph">
                  <wp:posOffset>56515</wp:posOffset>
                </wp:positionV>
                <wp:extent cx="241935" cy="21145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38.6pt;margin-top: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987550</wp:posOffset>
                </wp:positionH>
                <wp:positionV relativeFrom="paragraph">
                  <wp:posOffset>20320</wp:posOffset>
                </wp:positionV>
                <wp:extent cx="635" cy="29464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56.5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964690</wp:posOffset>
                </wp:positionH>
                <wp:positionV relativeFrom="paragraph">
                  <wp:posOffset>31115</wp:posOffset>
                </wp:positionV>
                <wp:extent cx="635" cy="2946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54.7pt;margin-top: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664845</wp:posOffset>
                </wp:positionH>
                <wp:positionV relativeFrom="paragraph">
                  <wp:posOffset>86360</wp:posOffset>
                </wp:positionV>
                <wp:extent cx="438150" cy="3175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2.35pt;margin-top: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6">
                <wp:simplePos x="0" y="0"/>
                <wp:positionH relativeFrom="column">
                  <wp:posOffset>664845</wp:posOffset>
                </wp:positionH>
                <wp:positionV relativeFrom="paragraph">
                  <wp:posOffset>108585</wp:posOffset>
                </wp:positionV>
                <wp:extent cx="386080" cy="12001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2.35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8">
                <wp:simplePos x="0" y="0"/>
                <wp:positionH relativeFrom="column">
                  <wp:posOffset>657860</wp:posOffset>
                </wp:positionH>
                <wp:positionV relativeFrom="paragraph">
                  <wp:posOffset>53340</wp:posOffset>
                </wp:positionV>
                <wp:extent cx="393065" cy="1746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1.8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0">
                <wp:simplePos x="0" y="0"/>
                <wp:positionH relativeFrom="column">
                  <wp:posOffset>657860</wp:posOffset>
                </wp:positionH>
                <wp:positionV relativeFrom="paragraph">
                  <wp:posOffset>53340</wp:posOffset>
                </wp:positionV>
                <wp:extent cx="386080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1.8pt;margin-top: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1">
                <wp:simplePos x="0" y="0"/>
                <wp:positionH relativeFrom="column">
                  <wp:posOffset>2176145</wp:posOffset>
                </wp:positionH>
                <wp:positionV relativeFrom="paragraph">
                  <wp:posOffset>93980</wp:posOffset>
                </wp:positionV>
                <wp:extent cx="635000" cy="1587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71.35pt;margin-top: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2">
                <wp:simplePos x="0" y="0"/>
                <wp:positionH relativeFrom="column">
                  <wp:posOffset>2176145</wp:posOffset>
                </wp:positionH>
                <wp:positionV relativeFrom="paragraph">
                  <wp:posOffset>77470</wp:posOffset>
                </wp:positionV>
                <wp:extent cx="63500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71.35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3">
                <wp:simplePos x="0" y="0"/>
                <wp:positionH relativeFrom="column">
                  <wp:posOffset>2176145</wp:posOffset>
                </wp:positionH>
                <wp:positionV relativeFrom="paragraph">
                  <wp:posOffset>77470</wp:posOffset>
                </wp:positionV>
                <wp:extent cx="635000" cy="18161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71.35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4">
                <wp:simplePos x="0" y="0"/>
                <wp:positionH relativeFrom="column">
                  <wp:posOffset>2176145</wp:posOffset>
                </wp:positionH>
                <wp:positionV relativeFrom="paragraph">
                  <wp:posOffset>77470</wp:posOffset>
                </wp:positionV>
                <wp:extent cx="582295" cy="37782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71.35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753235</wp:posOffset>
                </wp:positionH>
                <wp:positionV relativeFrom="paragraph">
                  <wp:posOffset>10795</wp:posOffset>
                </wp:positionV>
                <wp:extent cx="158750" cy="1057910"/>
                <wp:effectExtent l="0" t="5080" r="63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058040"/>
                        </a:xfrm>
                        <a:custGeom>
                          <a:avLst/>
                          <a:gdLst>
                            <a:gd name="textAreaLeft" fmla="*/ 57600 w 90000"/>
                            <a:gd name="textAreaRight" fmla="*/ 90360 w 90000"/>
                            <a:gd name="textAreaTop" fmla="*/ 15480 h 599760"/>
                            <a:gd name="textAreaBottom" fmla="*/ 584280 h 599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8.05pt;margin-top:0.85pt;width:12.45pt;height:83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1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 Antiqua" w:hAnsi="Book Antiqu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q-AL"/>
    </w:rPr>
  </w:style>
  <w:style w:type="character" w:styleId="CommentSubjectChar">
    <w:name w:val="Comment Subject Char"/>
    <w:qFormat/>
    <w:rPr>
      <w:b/>
      <w:bCs/>
      <w:lang w:val="sq-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q-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al/search?q=revolucioni+francez" TargetMode="External"/><Relationship Id="rId3" Type="http://schemas.openxmlformats.org/officeDocument/2006/relationships/hyperlink" Target="https://www.google.al/search?q=revolucioni+france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7T09:38:00Z</dcterms:created>
  <dc:creator>geraldo8888@hotmail.com</dc:creator>
  <dc:description/>
  <dc:language>en-US</dc:language>
  <cp:lastModifiedBy>n0ak95</cp:lastModifiedBy>
  <dcterms:modified xsi:type="dcterms:W3CDTF">2016-08-07T09:38:00Z</dcterms:modified>
  <cp:revision>2</cp:revision>
  <dc:subject/>
  <dc:title/>
</cp:coreProperties>
</file>